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0" w:name="_Hlk1638033"/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Remont ulicy Mickiewicza”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Rewitalizacja Sandomierza – miasta dziedzictwa kulturowego i rozwoju” współfinansowanego </w:t>
        <w:br/>
        <w:t>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638033"/>
      <w:bookmarkStart w:id="3" w:name="_Hlk1638033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Remont ulicy Mickiewicza”. Zadanie realizowane w ramach Umowy nr RPSW.06.05.00-26-0008/16-00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6.2019.JPA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6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03-04T07:11:00Z</dcterms:modified>
  <cp:revision>80</cp:revision>
  <dc:subject/>
  <dc:title>Nr sprawy ZP</dc:title>
</cp:coreProperties>
</file>